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 № 9</w:t>
      </w:r>
    </w:p>
    <w:p>
      <w:pPr>
        <w:pStyle w:val="Normal"/>
        <w:suppressAutoHyphens w:val="true"/>
        <w:ind w:left="5670" w:hanging="0"/>
        <w:jc w:val="both"/>
        <w:rPr/>
      </w:pPr>
      <w:r>
        <w:rPr>
          <w:sz w:val="20"/>
          <w:szCs w:val="20"/>
          <w:lang w:val="ru-RU"/>
        </w:rPr>
        <w:t xml:space="preserve">к решению Совета  муниципального района «Шилкинский район»  №     от          2018 года «Об исполнении бюджета муниципального района «Шилкинский  район»  за  1 квартал 2018 года»                                   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Normal"/>
        <w:suppressAutoHyphens w:val="true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муниципального района «Шилкинский район»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 1 квартал  2018 года</w:t>
      </w:r>
    </w:p>
    <w:p>
      <w:pPr>
        <w:pStyle w:val="Normal"/>
        <w:suppressAutoHyphens w:val="true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отчетного квартала были привлечены средства краевого бюджета для частичного покрытия дефицита бюджета муниципального района в сумме 3 131,0 тыс. рублей (Соглашение от 06.03.2018 года № 1607). Увеличение долговых обязательств также произошло на сумму начисленных процентов за пользование  кредитами краевого бюджета в течении отчетного квартала в объеме 9,5 тыс. рублей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Своевременно в полном объеме были исполнены обязательства по погашению остаточной задолженности начисленных процентов за пользование бюджетными кредитами в 2017 году в сумме 37,3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4.2018 г. - 41 182,5 тыс. рублей, из них задолженность по бюджетным кредитам, полученным в 2012 году - 1 900,0 тыс. рублей, задолженность по бюджетному кредиту, полученному в 2013 году – 8 000,0 тыс. рублей, задолженность по бюджетному кредиту, полученному в 2015 году – 5 021,9 тыс. рублей, задолженность по бюджетным кредитам, полученным в 2016 году - 5 400,0 тыс. рублей, задолженность по бюджетным кредитам, полученным в 2017 году - 17 720,1 тыс. рублей, задолженность по бюджетным кредитам, полученным в 2018 году - 3 131,0 тыс. рублей, задолженность по начисленным процентам за пользование средствами краевого бюджета - 9,5 тыс. рублей.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В целях снижения долговой нагрузки по исполнению срочных обязательств погашения ранее полученных бюджетных кредитов своевременно была проведена реструктуризация задолженности, сложившейся по состоянию на 01.01.2018 года, в соответствии с заключенным Соглашением от 29 марта 2018 года № 1613. По условиям вышеуказанного Соглашения погашение действующих долговых обязательств будет осуществляться с 2018 года по 2024 год согласно измененного графика погашения.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 2018 года - 41 182,5 тыс. рублей, в том числе основной долг - 41 173,0 тыс. рублей, начисленные проценты - 9,5  тыс. рублей.      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умма на 2018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Сумма на 01.04.18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90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 90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29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 131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 902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7:00Z</dcterms:created>
  <dc:creator>User</dc:creator>
  <dc:description/>
  <dc:language>en-US</dc:language>
  <cp:lastModifiedBy>KonakovaEA1</cp:lastModifiedBy>
  <cp:lastPrinted>2011-05-05T08:00:00Z</cp:lastPrinted>
  <dcterms:modified xsi:type="dcterms:W3CDTF">2018-05-07T00:37:00Z</dcterms:modified>
  <cp:revision>3</cp:revision>
  <dc:subject/>
  <dc:title>Приложение № 1 решению рай-онного Собрания депутатов от «___»__________2002г</dc:title>
</cp:coreProperties>
</file>